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C.1.1. Technická zpráva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dentifikační údaje objekt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tručný technický popis se zdůvodněním navrženého řeše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yhodnocení průzkumů a podkladů, včetně jejich užití v dokumentaci ( dopravní údaje, geotechnický průzkum atd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ztahy pozemní komunikace k ostatním objektům stavb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ávrh zpevněných plo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žim povrchových a podzemních ploch, zásady odvodnění a ochrana pozemní              komunik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ávrh dopravních značek, dopravních zařízení, světelných signálů, zařízení pro provozní informace a dopravní telemati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vláštní podmínky a požadavky na postup výstavby, případně údržb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azba na případné technologické vybave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 identifikační údaje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160" w:hanging="2160"/>
        <w:jc w:val="both"/>
        <w:rPr/>
      </w:pPr>
      <w:r>
        <w:rPr/>
        <w:t>Název stavby:</w:t>
        <w:tab/>
        <w:tab/>
      </w:r>
      <w:r>
        <w:rPr>
          <w:b/>
        </w:rPr>
        <w:t>Souvislá údržba ulice Horova</w:t>
      </w:r>
    </w:p>
    <w:p>
      <w:pPr>
        <w:pStyle w:val="Normal"/>
        <w:spacing w:lineRule="auto" w:line="360"/>
        <w:ind w:left="2832" w:hanging="2832"/>
        <w:jc w:val="both"/>
        <w:rPr>
          <w:b/>
          <w:b/>
        </w:rPr>
      </w:pPr>
      <w:r>
        <w:rPr>
          <w:b/>
        </w:rPr>
        <w:tab/>
        <w:t>po pokládce IS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Stupeň PD:</w:t>
        <w:tab/>
        <w:t>Dokumentace pro zadávání stavby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Stavební objekt:</w:t>
        <w:tab/>
        <w:t>SO 101 – Komunikace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ab/>
        <w:t>SO 301 – Uliční vpusti</w:t>
      </w:r>
    </w:p>
    <w:p>
      <w:pPr>
        <w:pStyle w:val="Normal"/>
        <w:spacing w:lineRule="auto" w:line="360"/>
        <w:jc w:val="both"/>
        <w:rPr/>
      </w:pPr>
      <w:r>
        <w:rPr/>
        <w:t>Katastrální území:</w:t>
        <w:tab/>
        <w:tab/>
        <w:t>Liberec</w:t>
      </w:r>
    </w:p>
    <w:p>
      <w:pPr>
        <w:pStyle w:val="Normal"/>
        <w:spacing w:lineRule="auto" w:line="360"/>
        <w:jc w:val="both"/>
        <w:rPr/>
      </w:pPr>
      <w:r>
        <w:rPr/>
        <w:t>Místo stavby:</w:t>
        <w:tab/>
        <w:tab/>
        <w:tab/>
        <w:t>Liberec</w:t>
      </w:r>
    </w:p>
    <w:p>
      <w:pPr>
        <w:pStyle w:val="Normal"/>
        <w:jc w:val="both"/>
        <w:rPr/>
      </w:pPr>
      <w:r>
        <w:rPr/>
        <w:t>Objednatel:</w:t>
        <w:tab/>
        <w:tab/>
        <w:tab/>
        <w:t xml:space="preserve">Statutární město Liberec, </w:t>
      </w:r>
    </w:p>
    <w:p>
      <w:pPr>
        <w:pStyle w:val="Normal"/>
        <w:jc w:val="both"/>
        <w:rPr/>
      </w:pPr>
      <w:r>
        <w:rPr/>
        <w:tab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IČ: </w:t>
      </w:r>
      <w:r>
        <w:rPr>
          <w:rFonts w:cs="Arial" w:ascii="Arial" w:hAnsi="Arial"/>
          <w:sz w:val="20"/>
        </w:rPr>
        <w:t>00262978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both"/>
        <w:rPr/>
      </w:pPr>
      <w:r>
        <w:rPr>
          <w:bCs/>
        </w:rPr>
        <w:t>Projektant:</w:t>
        <w:tab/>
      </w:r>
      <w:r>
        <w:rPr>
          <w:bCs/>
          <w:i/>
        </w:rPr>
        <w:t xml:space="preserve">  </w:t>
      </w:r>
      <w:r>
        <w:rPr/>
        <w:tab/>
        <w:tab/>
        <w:t>Nýdrle – projektová kancelář, spol. s r.o.</w:t>
      </w:r>
    </w:p>
    <w:p>
      <w:pPr>
        <w:pStyle w:val="Normal"/>
        <w:jc w:val="both"/>
        <w:rPr/>
      </w:pPr>
      <w:r>
        <w:rPr/>
        <w:tab/>
        <w:t xml:space="preserve">      </w:t>
        <w:tab/>
        <w:tab/>
        <w:tab/>
        <w:t>Nad Okrouhlíkem 2365/17</w:t>
      </w:r>
    </w:p>
    <w:p>
      <w:pPr>
        <w:pStyle w:val="Normal"/>
        <w:jc w:val="both"/>
        <w:rPr/>
      </w:pPr>
      <w:r>
        <w:rPr/>
        <w:tab/>
        <w:tab/>
        <w:tab/>
        <w:tab/>
        <w:t>182 00 Praha 8</w:t>
      </w:r>
    </w:p>
    <w:p>
      <w:pPr>
        <w:pStyle w:val="Normal"/>
        <w:jc w:val="both"/>
        <w:rPr>
          <w:bCs/>
        </w:rPr>
      </w:pPr>
      <w:r>
        <w:rPr/>
        <w:tab/>
        <w:tab/>
        <w:tab/>
        <w:tab/>
        <w:t>IČ: 28474961</w:t>
        <w:tab/>
      </w:r>
    </w:p>
    <w:p>
      <w:pPr>
        <w:pStyle w:val="Normal"/>
        <w:jc w:val="both"/>
        <w:rPr/>
      </w:pPr>
      <w:r>
        <w:rPr/>
        <w:t>Datum zpracování PD:</w:t>
        <w:tab/>
        <w:t>únor 20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stručný technický popis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Stavba bude realizována nedaleko Botanické zahrady Liberec v ul. Horova a Purkynova  v katastrálním území Liberec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bCs/>
          <w:szCs w:val="28"/>
        </w:rPr>
        <w:t>Jedná se o opravu vozovky a přilehlých chodníků místních komunikací ulice Horova a ul. Purkyňova. Rozsah oprav v ulici Purkyňovy je od stávajícího parkoviště u botanické zahrady a konec úpravy je na křižovatce v ulicemi Horova a Janáčkova. Délka opravovaného úseku ulice Purkyňova (Trasa 1) je 194,54m. Délka upravované ulice Horova (Trasa 2) je 194,44m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Obvod staveniště se nachází v k.ú. Liberec [68 20 39] na pozemcích p.p.č. 6039, 6038, 2950/1, 6040, které jsou v majetku Statutárního města Liberec. Stavbou budou dotčeny dva ppozemky p.p.č. 6039, 2950/1, které se nachází v památkové zóně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T</w:t>
      </w:r>
      <w:r>
        <w:rPr>
          <w:bCs/>
          <w:szCs w:val="28"/>
        </w:rPr>
        <w:t>rasa 1 je navržena ve 2 úpravách. Od začátku úseku po km 0,11372 jevozovka opravena povrchovou živičnou úpravou. Od tohoto staničení a do konce je vozovka navržena v plné živičné konstrukci. Trasa 2 je navržena v celé své délce v nové plné živičné konstrukci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/>
          <w:bCs/>
          <w:szCs w:val="28"/>
        </w:rPr>
        <w:t>Trasa 1</w:t>
      </w:r>
      <w:r>
        <w:rPr>
          <w:bCs/>
          <w:szCs w:val="28"/>
        </w:rPr>
        <w:t xml:space="preserve"> začíná u stávajícího parkoviště, kde budou po povrchové živičné úpravě obnovena kolmá a šikmá parkovací stání. Celkem bude vyznačeno 17 parkovacích stání. Šířka opravované vozovky ul. Purkyňovy bude od 4,8 do 5,7m. Dle původního umístění obrub je navržen nový návrh. V místech původních kamenných obrub budou obruby vyndány, očištěny a vráceny zpět. V místech původních betonových obrub budou tyto obruby odstraněny a budou navrženy betonové obruby nové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V km 0,143 je navrženo nové místo pro přecházení dl. 4,75m a š. 3,0m. Toto MPP bude doplněno vodorovným DZ V7b. Další nové MPP je navrženo přes ul. Janáčkova. Toto MPP bude mít dl. 5,35m a š. 3,0m. Bude též doplněno o vodorovné DZ V7b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 xml:space="preserve">V celé délce řešené trasy vyjma úseku podél parkoviště budou obnoveny oboustranné chodníky. Pochozí chodník je navržen s betonovou dlažbou tl. 60mm. V místech vjezdů jsou chodníky navrženy v silnější konstrukci s přejezdnou bet. dlažbou tl. 80mm. Nášlap obrub je navržen 100mm. V místech vjezdů bude obruba osazena s nášlapem 20mm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 xml:space="preserve">Komunikace v trase 1 bude vyspádována viz. výkres situace do nově navržených uličních vpustí viz. odstavec odvodnění. Chodníky budou vyspádovány 2,0% směrem do vozovky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Trasa 2</w:t>
      </w:r>
      <w:r>
        <w:rPr>
          <w:bCs/>
          <w:szCs w:val="28"/>
        </w:rPr>
        <w:t xml:space="preserve"> začíná napojením na ul. Purkyňova v jejím km 0,12235 a končí napojením na křižovatku s ulicemi Purkyňova a Janáčkova. Šířka opravované vozovky ul. Horova bude od 3,65 do 7,5m. Dle původního umístění obrub je navržen nový návrh. V místech původních kamenných obrub budou obruby vyndány, očištěny a vráceny zpět. Dále budou doplněny betonové silniční obruby v místech, kde by se vozovka napojovala přímo na podezdívky oplocení. V těchto místech bude vozovka a podezdívky odděleny touto bet. silniční obrubou a bet. dlažbou v celkové šířce 0,25m (odrazný pruh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Cs w:val="28"/>
        </w:rPr>
        <w:tab/>
        <w:t>V části trasy budou obnoveny oboustranné chodníky. V některých částech jsou navrženy odrazné pruhy š. 0,25m. Pochozí chodník je navržen s betonovou dlažbou tl. 60mm. V místech vjezdů jsou chodníky navrženy v silnější konstrukci s přejezdnou bet. dlažbou tl. 80mm. Nášlap obrub je navržen 100mm. V místech vjezdů bude obruba osazena s nášlapem 20mm. Od km 0,0185 do km 0,1785 bude levostranný chodník dle staničení vozovky navržen v přejezdné úpravě kvůli možnosti částečného parkování na tomto chodníku. Obruba v těchto místech bude osazena s nášlapem 20mm.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ab/>
        <w:t xml:space="preserve">V km 0,117 bude zpevněna kruhová plocha, která bude vyspárována do jednoho místa, kde bude osazena nová uliční vpust viz. odstavec odvodnění. Plocha mimo vozovku bude zpevněna bet. dlažbou pojízdnou a od vozovky bude oddělena zapuštěným bet. krajníkem š. 100mm. Dále se v této ploše nacházení 2 vjezdy na soukr. pozemky. Před těmito vjezdy budou osazeny silniční bet. obruby š. 150mm s nášlapem 20mm tak, aby byly povrchové vody odváděny podél obrub do uliční vpusti.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 xml:space="preserve">Komunikace v trase 2 bude vyspádována viz. výkres situace do nově navržených uličních vpustí a štěrbinového žlabu viz. odstavec odvodnění. Chodníky budou vyspádovány 2,0% směrem do vozovky. 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ab/>
        <w:t>V místě styku vozovkové kce a chodníku na budovy bude na pláň a na stykovou plochu budovy položena nopová folie, která bude ukončena nad povrchem chodníku a bude doplněna o ukončovací lištu.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ab/>
        <w:t>Stávající odvodnění kolem objektu č.p. 933/2 včetně stávajícího dešťového svodu odél budovy bude napojeno PVC přípojkou DN 150 do nově navržené uliční vpusti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Nezpevněné plochy, dotčené stavbou budou ohumusovány a zatravněny.</w:t>
      </w:r>
    </w:p>
    <w:p>
      <w:pPr>
        <w:pStyle w:val="Normal"/>
        <w:spacing w:lineRule="auto" w:line="360"/>
        <w:ind w:firstLine="708"/>
        <w:jc w:val="both"/>
        <w:rPr>
          <w:color w:val="00B0F0"/>
        </w:rPr>
      </w:pPr>
      <w:r>
        <w:rPr/>
        <w:t xml:space="preserve">V prostoru staveniště se nenachází žádné stávající vzrostlé stromy, určené ke kácení. </w:t>
      </w:r>
    </w:p>
    <w:p>
      <w:pPr>
        <w:pStyle w:val="Normal"/>
        <w:spacing w:lineRule="auto" w:line="360"/>
        <w:jc w:val="both"/>
        <w:rPr/>
      </w:pPr>
      <w:r>
        <w:rPr/>
        <w:t>Přístup na staveniště bude po stávající síti veřejných místních komunikac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rámci stavby budou  výškově upraveny vnější znaky těchto sítí – poklopy, mříže, krycí hrnce.</w:t>
      </w:r>
      <w:r>
        <w:rPr>
          <w:color w:val="00B0F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řed zahájením stavebních prací musí být vedení IS řádně vytyčeno a stavební práce v ochranném pásmu sítí musí být prováděny dle podmínek a požadavků správce. </w:t>
      </w:r>
    </w:p>
    <w:p>
      <w:pPr>
        <w:pStyle w:val="Normal"/>
        <w:spacing w:lineRule="auto" w:line="360"/>
        <w:jc w:val="both"/>
        <w:rPr>
          <w:color w:val="00B0F0"/>
        </w:rPr>
      </w:pPr>
      <w:r>
        <w:rPr/>
        <w:tab/>
        <w:t>Návrh nivelety v ul. Purkyňovy počítá s ponížením nivelety o 100 – 150mm. Dle zhotovených příčných řezů byla následně niveleta upravena tak, aby vznikl kompromis mezi ponížením nivelety vozovky a vyřešení nájezdů k vjezdům na soukromé pozemky.</w:t>
      </w:r>
    </w:p>
    <w:p>
      <w:pPr>
        <w:pStyle w:val="Normal"/>
        <w:spacing w:lineRule="auto" w:line="360"/>
        <w:jc w:val="both"/>
        <w:rPr>
          <w:bCs/>
          <w:color w:val="00B0F0"/>
          <w:szCs w:val="28"/>
        </w:rPr>
      </w:pPr>
      <w:r>
        <w:rPr>
          <w:bCs/>
          <w:color w:val="00B0F0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Cs w:val="28"/>
        </w:rPr>
        <w:tab/>
      </w:r>
      <w:r>
        <w:rPr/>
        <w:t xml:space="preserve">V rámci stavby bude v rozsahu navržených pro povrchové opravy vozovky  stávající kryt vozovky odfrézován v tl. 80mm a následně očištěn tlakovou vodou. </w:t>
      </w:r>
    </w:p>
    <w:p>
      <w:pPr>
        <w:pStyle w:val="Normal"/>
        <w:spacing w:lineRule="auto" w:line="360"/>
        <w:ind w:firstLine="360"/>
        <w:jc w:val="both"/>
        <w:rPr>
          <w:color w:val="A6A6A6"/>
        </w:rPr>
      </w:pPr>
      <w:r>
        <w:rPr/>
        <w:t>Dále pak budou v rozsahu obnovy plné konstrukce vozovky odstraněny stávající kce vozovky včetně podkladních vrstev a v celém rozsahu stávající kce chodníků včetně podkladních vrstev.</w:t>
      </w:r>
      <w:r>
        <w:rPr>
          <w:color w:val="A6A6A6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távající kamenné obruby budou rozebrány, očištěny a zpětně použity pro stavbu. Použitelnost kamenných obrub je uvažována 80%, zbylých 20% obrub bude nahrazeno a doplněno novými kamennými obrubami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távající betonové silniční a sadové obruby budou odstraněny v plném rozsahu a nahrazeny novým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távající kryt chodníku bude odstraněn a nahrazen novou konstrukcí z betonové dlažby šedé barvy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Veškerá stavební suť bude odvezena na řízenou skládku, s odpady musí být nakládáno dle zákona o odpadech. </w:t>
      </w:r>
    </w:p>
    <w:p>
      <w:pPr>
        <w:pStyle w:val="Normal"/>
        <w:spacing w:lineRule="auto" w:line="360"/>
        <w:ind w:firstLine="360"/>
        <w:jc w:val="both"/>
        <w:rPr>
          <w:bCs/>
          <w:szCs w:val="28"/>
        </w:rPr>
      </w:pPr>
      <w:r>
        <w:rPr/>
        <w:t>V místě napojení krytu na stávající místní komunikaci bude provedeno odříznutí krytu a spára napojení nového a stávajícího krytu bude ošetřena asfaltovou zálivkou dle TP 115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emní práce budou realizovány pouze jako výkopy v úsecích obnovy vozovky. Vytěžená zemina bude částečně využita zpětně pro potřeby zásypů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ezbariérové prvky:</w:t>
      </w:r>
    </w:p>
    <w:p>
      <w:pPr>
        <w:pStyle w:val="Normal"/>
        <w:spacing w:lineRule="auto" w:line="360"/>
        <w:jc w:val="both"/>
        <w:rPr/>
      </w:pPr>
      <w:r>
        <w:rPr/>
        <w:t>- Bezbariérová trasa vychází pouze u levostranného chodníku podél Trasy A (ul. Purkyňov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ásady řešení dle vyhlášky 398/2009s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říčný sklon chodníku: 1,0-2,0%, musí být vždy zajištěn alespoň minimální průchozí prostor š. 0,90m s př. sklonem do 2,0%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ampy: 1:8 (12,5%) délky max. 3,0m, rampy vždy provádět v max. možném sklonu pro minimalizaci délky rampové čás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odící linii budou tvořit svislé kce objektů, podezdívky stávajícího oplocení a  záhonová obruba osazená  na nášlap 60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matové prvky budou provedeny  z reliéfní hmatové dlažby červené barvy (okolní plocha bude barvy šed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arovný pás bude proveden podél snížených obrub s nášlapem 20mm v šířce 400m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ignální pás bude proveden v šířce 800mm, délky min.1,5m, ve stísněných podmínkách nejméně 900mm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izuální prvky tzn. veškeré sloupky (sloupy VO + DZ) v prostoru chodníkového tělesa budou opatřeny reflexním nátěrem (ve výšce  1,4m až 1,6m kontrastními pruhy dle vyhl. 398/2009Sb. příl. č. 1 článek 1. 12. 11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rmové hodnoty značení jsou předmětem ČSN ISO 3864-1.</w:t>
      </w:r>
    </w:p>
    <w:p>
      <w:pPr>
        <w:pStyle w:val="Normal"/>
        <w:spacing w:lineRule="auto" w:line="360"/>
        <w:jc w:val="both"/>
        <w:rPr>
          <w:color w:val="A6A6A6"/>
        </w:rPr>
      </w:pPr>
      <w:r>
        <w:rPr>
          <w:color w:val="A6A6A6"/>
        </w:rPr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užití stavebních výrobků pro bezbariérová řešení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šechny použité výrobky pro bezbariérové úpravy staveb musí odpovídat technickým předpisům a musí mít „Ověření o shodě výrobku dle nařízení vlády č. 163/2002 Sb. §7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 xml:space="preserve">Hmatové prvky musí mít následující tvarové řešení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 okolního povrchu z betonové zámkové dlažby, asfaltu, hladkých kamenných desek, apod s výstupky tvaru kulových úsečí s průměrem 20 až 25 mm a výškou 4 až 5,5 mm, s roztečí výstupků 50 až 100 mm, s výstupky tvaru válců a komolých kuželů s průměrem 20 až 25 mm a výškou 4 až 5,5 mm s roztečí výstupků 50 až 100m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 okolního povrchu s reliéfem (nepravidelnými výstupky), musí být okolí tvořené rovinnými deskami nebo prvky s ekvivalentním rovinným povrchem v šíři nejméně 250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liéfní povrch s max. výškovými rozdíly 8 mm a s roztečí vrcholů reliéfu (hřebenu reliéfu) 30 až 60 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ři výjimečném použití měkkých materiálů (pryž, recykláty, PVC apod.) může být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výška reliéfu snížena až na 2 mm a mezera mezi výstupky snížená až na 30 m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A6A6A6"/>
        </w:rPr>
      </w:pPr>
      <w:r>
        <w:rPr/>
        <w:t xml:space="preserve">Prvky (materiály) pro hmatová opatření podléhají zvláštnímu zkušebnímu režimu a certifikac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stup je určen zákonem č. 22/1997 Sb. a nařízením vlády č. 163/2002 Sb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etaily jsou uvedeny v technických návodech </w:t>
      </w:r>
      <w:r>
        <w:rPr>
          <w:rStyle w:val="StrongEmphasis"/>
          <w:b w:val="false"/>
        </w:rPr>
        <w:t>TN TZÚS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N TZÚS 12.03.04 - Dlažební kostky a dlažební desky se speciální hmatovou úpravou pro zrakově postižené pro signální, varovné a hmatné pásy zřizované v exteriér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N TZÚS 12.03.05 - Dlažební kostky a dlažební desky se speciální hmatovou úpravou pro zrakově postižené pro varovné pásy a pásy obdobného charakteru (hmatný pruh v metru oddělující plochu nástupiště od bezpečnostního pásu) zřizované v interiér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N TZÚS 12.03.06 - Dlažební kostky a dlažební desky se speciální hmatovou úpravou pro zrakově postižené pro umělé vodicí linie a vodicí linie sloučené s funkcí varovného pásu (železnice)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)  vyhodnocení průzkumů a podklad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 potřeby projektových prací bylo investorem zajištěno výškopisné a polohopisné zaměření v souřadnicovém systému JTSK a ve výškovém systému Bpv a dále byly zjištěny průběhy inženýrských sítí v prostoru předmět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) vztahy pozemních komunikací k ostatním objektům stavby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Před zahájením stavebních prací musí být eventuální stávající inženýrské sítě v místech výkopových prací vytyčeny a v případě nutnosti ochráněny, nebo výškově posunuty. Postup stavebních prací musí probíhat v souladu s požadavky a podmínkami jednotlivých správců inženýrských sítí.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)  návrhy zpevněných ploch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Skladba konstrukcí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kladba vozovek a chodníků je navržena dle TP 170, konstrukce odpovídají třídě dopravního zatížení V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Plná konstrukce živičné vozovky:</w:t>
      </w:r>
    </w:p>
    <w:p>
      <w:pPr>
        <w:pStyle w:val="Normal"/>
        <w:spacing w:lineRule="auto" w:line="360"/>
        <w:jc w:val="both"/>
        <w:rPr/>
      </w:pPr>
      <w:r>
        <w:rPr/>
        <w:tab/>
        <w:t>- asfaltový beton pro obrusné vrstvy</w:t>
        <w:tab/>
        <w:tab/>
        <w:tab/>
        <w:t>ACO 11S</w:t>
        <w:tab/>
        <w:t>40mm</w:t>
        <w:tab/>
      </w:r>
    </w:p>
    <w:p>
      <w:pPr>
        <w:pStyle w:val="Normal"/>
        <w:spacing w:lineRule="auto" w:line="360"/>
        <w:jc w:val="both"/>
        <w:rPr/>
      </w:pPr>
      <w:r>
        <w:rPr/>
        <w:tab/>
        <w:t>- spojovací postřik emulzní</w:t>
        <w:tab/>
        <w:tab/>
        <w:tab/>
        <w:tab/>
        <w:t>SPE</w:t>
        <w:tab/>
        <w:tab/>
        <w:t>0,30kg/m2</w:t>
      </w:r>
    </w:p>
    <w:p>
      <w:pPr>
        <w:pStyle w:val="Normal"/>
        <w:spacing w:lineRule="auto" w:line="360"/>
        <w:jc w:val="both"/>
        <w:rPr/>
      </w:pPr>
      <w:r>
        <w:rPr/>
        <w:tab/>
        <w:t>- asfaltový beton pro podkladní vrstvy</w:t>
        <w:tab/>
        <w:tab/>
        <w:t>ACL 16+</w:t>
        <w:tab/>
        <w:t>60mm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>- spojovací postřik emulzní</w:t>
        <w:tab/>
        <w:tab/>
        <w:tab/>
        <w:tab/>
        <w:t>SPE</w:t>
        <w:tab/>
        <w:tab/>
        <w:t>0,50kg/m2</w:t>
        <w:tab/>
      </w:r>
    </w:p>
    <w:p>
      <w:pPr>
        <w:pStyle w:val="Normal"/>
        <w:spacing w:lineRule="auto" w:line="360"/>
        <w:jc w:val="both"/>
        <w:rPr/>
      </w:pPr>
      <w:r>
        <w:rPr/>
        <w:tab/>
        <w:t>- vrstva ze směsi stmelené cementem</w:t>
        <w:tab/>
        <w:tab/>
        <w:t>SC C8/10</w:t>
        <w:tab/>
        <w:t>120m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</w:t>
      </w:r>
      <w:r>
        <w:rPr>
          <w:u w:val="single"/>
        </w:rPr>
        <w:t>štěrkodrť (0/63)</w:t>
        <w:tab/>
        <w:tab/>
        <w:tab/>
        <w:tab/>
        <w:tab/>
        <w:t>ŠD</w:t>
        <w:tab/>
        <w:tab/>
        <w:t>200mm</w:t>
      </w:r>
    </w:p>
    <w:p>
      <w:pPr>
        <w:pStyle w:val="Normal"/>
        <w:spacing w:lineRule="auto" w:line="360"/>
        <w:jc w:val="both"/>
        <w:rPr/>
      </w:pPr>
      <w:r>
        <w:rPr/>
        <w:tab/>
        <w:t>- celkem</w:t>
        <w:tab/>
        <w:tab/>
        <w:tab/>
        <w:tab/>
        <w:tab/>
        <w:tab/>
        <w:tab/>
        <w:tab/>
        <w:t>42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Po provedení zemních prací do úrovně zemní pláně, bude plocha aktivní zóny upravena a zhutněna na </w:t>
      </w:r>
      <w:r>
        <w:rPr/>
        <w:t>min. hodnotu E</w:t>
      </w:r>
      <w:r>
        <w:rPr>
          <w:vertAlign w:val="subscript"/>
        </w:rPr>
        <w:t>2,def</w:t>
      </w:r>
      <w:r>
        <w:rPr/>
        <w:t xml:space="preserve"> = 45MPa, podkladní štěrková vrstva bude zhutněna na min. 80MPa. Poměr modulů přetvárnosti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>&lt; 2,5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vrchová úprava vozovky:</w:t>
      </w:r>
    </w:p>
    <w:p>
      <w:pPr>
        <w:pStyle w:val="Normal"/>
        <w:spacing w:lineRule="auto" w:line="360"/>
        <w:jc w:val="both"/>
        <w:rPr/>
      </w:pPr>
      <w:r>
        <w:rPr>
          <w:color w:val="A6A6A6"/>
        </w:rPr>
        <w:tab/>
      </w:r>
      <w:r>
        <w:rPr/>
        <w:t>- asfaltový beton pro obrusné vrstvy</w:t>
        <w:tab/>
        <w:tab/>
        <w:tab/>
        <w:t>ACO 11S</w:t>
        <w:tab/>
        <w:t>40mm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>- spojovací postřik emulzní</w:t>
        <w:tab/>
        <w:tab/>
        <w:tab/>
        <w:tab/>
        <w:t>SPE</w:t>
        <w:tab/>
        <w:tab/>
        <w:t>0,30kg/m2</w:t>
      </w:r>
    </w:p>
    <w:p>
      <w:pPr>
        <w:pStyle w:val="Normal"/>
        <w:spacing w:lineRule="auto" w:line="360"/>
        <w:jc w:val="both"/>
        <w:rPr/>
      </w:pPr>
      <w:r>
        <w:rPr/>
        <w:tab/>
        <w:t>- asfaltový beton pro podkladní vrstvy</w:t>
        <w:tab/>
        <w:tab/>
        <w:t>ACL 16+</w:t>
        <w:tab/>
      </w:r>
      <w:r>
        <w:rPr>
          <w:rFonts w:cs="Cambria Math" w:ascii="Cambria Math" w:hAnsi="Cambria Math"/>
        </w:rPr>
        <w:t xml:space="preserve">∅ </w:t>
      </w:r>
      <w:r>
        <w:rPr/>
        <w:t>40mm</w:t>
      </w:r>
    </w:p>
    <w:p>
      <w:pPr>
        <w:pStyle w:val="Normal"/>
        <w:spacing w:lineRule="auto" w:line="360"/>
        <w:ind w:left="711" w:hanging="0"/>
        <w:jc w:val="both"/>
        <w:rPr/>
      </w:pPr>
      <w:r>
        <w:rPr/>
        <w:t xml:space="preserve">- </w:t>
      </w:r>
      <w:r>
        <w:rPr>
          <w:u w:val="single"/>
        </w:rPr>
        <w:t>spojovací postřik emulzní</w:t>
        <w:tab/>
        <w:tab/>
        <w:tab/>
        <w:tab/>
        <w:t>SPE</w:t>
        <w:tab/>
        <w:tab/>
        <w:t>0,3kg/m2</w:t>
      </w:r>
      <w:r>
        <w:rPr/>
        <w:tab/>
        <w:t xml:space="preserve"> </w:t>
      </w:r>
    </w:p>
    <w:p>
      <w:pPr>
        <w:pStyle w:val="Normal"/>
        <w:spacing w:lineRule="auto" w:line="360"/>
        <w:ind w:left="711" w:hanging="0"/>
        <w:jc w:val="both"/>
        <w:rPr/>
      </w:pPr>
      <w:r>
        <w:rPr/>
        <w:t>- očištění povrchu tlakovou vodou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>- frézování živičného krytu vozovky v tl.</w:t>
        <w:tab/>
        <w:tab/>
        <w:tab/>
        <w:tab/>
        <w:t>8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Živičné vrstvy vozovky budou provedeny v místech napojení na stávající stav stupňovitým napojením, aby nedocházelo k deformacím v pracovní spáře. V místě napojení vozovky na stávající komunikaci bude provedeno ošetření pracovní spáry  - profrézování drážkovací frézou, výplň drážky pružnou zálivkovou hmotou za horka - dle TP 115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lná konstrukce pochozích chodníků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zámková dlažba betonová  </w:t>
        <w:tab/>
        <w:tab/>
        <w:tab/>
        <w:t>DL</w:t>
        <w:tab/>
        <w:tab/>
        <w:t>60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ožná vrstva drť 4/8</w:t>
        <w:tab/>
        <w:tab/>
        <w:tab/>
        <w:tab/>
        <w:t>L</w:t>
        <w:tab/>
        <w:tab/>
        <w:t>40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 xml:space="preserve">štěrkodrť </w:t>
        <w:tab/>
        <w:tab/>
        <w:tab/>
        <w:tab/>
        <w:tab/>
        <w:tab/>
        <w:t>ŠD</w:t>
        <w:tab/>
        <w:tab/>
        <w:t>150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lkem</w:t>
        <w:tab/>
        <w:tab/>
        <w:tab/>
        <w:tab/>
        <w:tab/>
        <w:tab/>
        <w:tab/>
        <w:tab/>
        <w:t>250mm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Zemní pláň bude upravena a hutněna na hodnotu E2def = 30MP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lná konstrukce přejezdných chodníků: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 xml:space="preserve">-  zámková dlažba betonová  </w:t>
        <w:tab/>
        <w:tab/>
        <w:tab/>
        <w:tab/>
        <w:t>DL</w:t>
        <w:tab/>
        <w:t>80mm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-  ložná vrstva drť 4/8</w:t>
        <w:tab/>
        <w:tab/>
        <w:tab/>
        <w:tab/>
        <w:tab/>
        <w:t>L</w:t>
        <w:tab/>
        <w:t>40mm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 xml:space="preserve">-  štěrkodrť </w:t>
        <w:tab/>
        <w:tab/>
        <w:tab/>
        <w:tab/>
        <w:tab/>
        <w:tab/>
        <w:t>ŠD</w:t>
        <w:tab/>
        <w:t>120mm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u w:val="single"/>
        </w:rPr>
        <w:t>-  štěrkodrť</w:t>
        <w:tab/>
        <w:tab/>
        <w:tab/>
        <w:tab/>
        <w:tab/>
        <w:tab/>
        <w:t>ŠD</w:t>
        <w:tab/>
        <w:t>150mm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-  celkem</w:t>
        <w:tab/>
        <w:tab/>
        <w:tab/>
        <w:tab/>
        <w:tab/>
        <w:tab/>
        <w:tab/>
        <w:tab/>
        <w:t>390mm</w:t>
      </w:r>
    </w:p>
    <w:p>
      <w:pPr>
        <w:pStyle w:val="Normal"/>
        <w:spacing w:lineRule="auto" w:line="360"/>
        <w:jc w:val="both"/>
        <w:rPr/>
      </w:pPr>
      <w:r>
        <w:rPr/>
        <w:tab/>
        <w:t>Zemní pláň bude upravena a hutněna na hodnotu E2def = 45MPa.</w:t>
      </w:r>
    </w:p>
    <w:p>
      <w:pPr>
        <w:pStyle w:val="Normal"/>
        <w:spacing w:lineRule="auto" w:line="360"/>
        <w:jc w:val="both"/>
        <w:rPr>
          <w:color w:val="A6A6A6"/>
        </w:rPr>
      </w:pPr>
      <w:r>
        <w:rPr>
          <w:color w:val="A6A6A6"/>
        </w:rPr>
      </w:r>
    </w:p>
    <w:p>
      <w:pPr>
        <w:pStyle w:val="Normal"/>
        <w:spacing w:lineRule="auto" w:line="360"/>
        <w:jc w:val="both"/>
        <w:rPr/>
      </w:pPr>
      <w:r>
        <w:rPr/>
        <w:tab/>
        <w:t>Pro kryt chodníků bude použita betonová zámková dlažba v šedé barvě, tvar „ičko“. Hmatové prvky chodníků budou provedeny z reliéfní hmatové dlažby červené barv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)  režim povrchových vod, zásady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dvodnění nových zpevněných ploch zajistí nově navržené uliční vpusti (11ks) a štěrbinový žlab dl. 4m, které budou napojeny přípojkami do nově navrhované kanalizace (jiná PD). Řešení uličních vpustí a přípojek je součástí SO 301 viz. technická zpráva SO 301 připojená za touto zprávo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g) návrh dopravních značek , dopravních zařízení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ystém stávajícího dopravního značení nebude změněn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 místa pro přecházení budou doplněna vodorovným DZ V7b. Dále bude podél obruby – v oblouku u č.p. 806 nevrženo vodorovné DZ V12d (zákaz stání). Dále bude vyznačeno 17 parkovacích stání taktéž vodorovným DZ V11c (šikmé stání) a V11d (kolmé stání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ávající platné svislé DZ budou dle nutnosti přesunuty na pozici 0,5m od hrany chodník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loupky svislých DZ budou umístěny tak, aby na chodníku byl zachován alespoň minimální průchozí prostor š. 900mm a aby sloupek netvořil překážku podél vodící linie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h)  zvláštní podmínky a požadavky na postup výstavby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Při provádění stavebních prací bude s budoucím dodavatelem projednán režim a doba jejich provádění a to s ohledem na současný provoz pěších i dopravní obsluhy k objektům v blízkosti stavby. Po dobu výstavby bude staveniště označeno dle technických podmínek TP 66 - Zásady pro označování pracovních míst na pozemních komunikací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 dokončení stavby se ukládá neprodleně použít kulturní vrstvy ke konečným terénním úpravám. Tyto práce musí být provedeny do kolaudace stavby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i)  vazba na technologické vybavení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Žádné technologické vybavení není předmětem řešeného stavebního objekt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j) řešení přístupů a užívaní veřejně přístupných komunikací ploch souvisejících se staveništěm osobami 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ba bude realizována za provozu chodců i vozidel. Pohyb pěších bude v místech dotčených stavbou převeden na opačnou stranu komunik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Únor 2017</w:t>
        <w:tab/>
        <w:tab/>
        <w:tab/>
        <w:tab/>
        <w:tab/>
        <w:tab/>
        <w:tab/>
        <w:tab/>
        <w:t>Vojta Iwanejk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120" w:after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56:00Z</dcterms:created>
  <dc:creator>Ondřej Nýdrle</dc:creator>
  <dc:description/>
  <cp:keywords/>
  <dc:language>en-US</dc:language>
  <cp:lastModifiedBy>Vojta Iwanejko</cp:lastModifiedBy>
  <cp:lastPrinted>2009-01-29T07:55:00Z</cp:lastPrinted>
  <dcterms:modified xsi:type="dcterms:W3CDTF">2017-05-24T13:23:00Z</dcterms:modified>
  <cp:revision>176</cp:revision>
  <dc:subject/>
  <dc:title>PRŮVODNÍ   ZPRÁVA</dc:title>
</cp:coreProperties>
</file>